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72680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10.2025                                                                                          №5897-82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Відділу освіти на передачу транспортного засобу на баланс та обслуговування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послуг щодо забезпечення безперебійної роботи електричних мереж комунальної власності, оперативного реагування на виклики та покращення організації виконання аварійно-відновлювальних робіт, враховуючи звернення начальника КП «Бучасервіс» Сергія Мостіпаки від 09.10.2025 №3129 (вх.№12.1-08/2/8669 від 13.10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Відділу освіти Бучанської міської ради передати на баланс та обслуговування КП «Бучасервіс» Бучанської міської ради транспортний засіб марки </w:t>
      </w:r>
      <w:r>
        <w:rPr>
          <w:sz w:val="26"/>
          <w:szCs w:val="26"/>
          <w:lang w:val="en-US"/>
        </w:rPr>
        <w:t>Renaul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fic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F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FLBHD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BY</w:t>
      </w:r>
      <w:r>
        <w:rPr>
          <w:sz w:val="26"/>
          <w:szCs w:val="26"/>
        </w:rPr>
        <w:t>3740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4.10.2025 № </w:t>
      </w:r>
      <w:r>
        <w:rPr>
          <w:bCs/>
          <w:sz w:val="28"/>
          <w:szCs w:val="28"/>
        </w:rPr>
        <w:t>5897-82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Renault Trafic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VF1FLBHD6BY3740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.І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тенко Н.Л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10-14T12:08:00Z</dcterms:modified>
  <cp:revision>78</cp:revision>
  <dc:subject/>
  <dc:title>ПРОЕКТ</dc:title>
</cp:coreProperties>
</file>